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ONE STAR INVESTMENTS L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oice for period October 1998 to Dec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ice at scale rate (based on assets).   Include fee for time spent in assisting replacement of bearer share certific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5:35:00Z</dcterms:created>
  <dc:creator>J.B.B.T</dc:creator>
  <dc:description/>
  <dc:language>en-US</dc:language>
  <cp:lastModifiedBy>J.B.B.T</cp:lastModifiedBy>
  <dcterms:modified xsi:type="dcterms:W3CDTF">1999-03-19T15:36:00Z</dcterms:modified>
  <cp:revision>1</cp:revision>
  <dc:subject/>
  <dc:title>LONE STAR INVESTMENTS LTD</dc:title>
</cp:coreProperties>
</file>